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носно: Мотивирано искане по чл.45ж ал.1 от ППЗСПЗЗ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ъв връзка с изпълнение на  решение №439/03.04.2025г. на Административен съд  София област по административно дело №20257020700368/2025г. по повод  постъпило мотивирано искане вх.№ ОСК24-ДИ05-241/05.09.2024 г. от Общинска служба „Земеделие“ чрез Кмета на Община Самоков до Председателя на общински съвет относно постановяване на Решение за предоставяне за възстановяване на проектен имот с идентификатор № 03441.3.735 в землището на с.Бели Искър предоставям на вниманието Ви следната информация: </w:t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Съгласно решение №10 от 03.12.2002г.- по реда на чл. 19, ал.17, т.1 от ППЗСПЗЗ на наследниците на Коста, Стоян и Иван Симитчийски имота е признат за </w:t>
      </w:r>
      <w:r>
        <w:rPr>
          <w:sz w:val="24"/>
          <w:szCs w:val="24"/>
          <w:u w:val="single"/>
          <w:lang w:val="bg-BG"/>
        </w:rPr>
        <w:t>ОБЕЗЩЕТЕНИЕ</w:t>
      </w:r>
      <w:r>
        <w:rPr>
          <w:sz w:val="24"/>
          <w:szCs w:val="24"/>
          <w:lang w:val="bg-BG"/>
        </w:rPr>
        <w:t xml:space="preserve">  по преписка 164 от 22.06.2000г.  имот в землище с.Бели Искър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Протокол от 15.02.2024г. за идентифициране по чл.45 ал.4 от ППЗСПЗЗ и приложена скица – проект № 15-772089/29.07.2024г. от СГКК-Софийска област имотът е идентифициран като Проектен имот с идентификатор № 03441.3.735 с площ от 11396 кв.м., като 1843 кв.м. от него попадат в ПИ с идентификатор № 03441.3.432 и 9553 кв.м. попадат в ПИ с идентификатор № 03441.3.431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 с идентификатор № 03441.3.432 в м.“Копани път“ е с площ 1843 кв.м., трайно предназначение на територията: Земеделска и начин на трайно ползване: Изоставена ливада  съгласно одобрените със Заповед № РД-18-55/01.04.2008 г. на Изпълнителния директор на АГКК на кадастрална карта и кадастрални регистри на с. Бели Искър, е в категорията остатъчен общински фонд, предаден е на община Самоков и е актуван с Акт за частна общинска собственост № 13172/2014 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И с идентификатор № 03441.3.431 в м.“Копани път“ е с площ </w:t>
      </w:r>
      <w:r>
        <w:rPr>
          <w:sz w:val="24"/>
          <w:szCs w:val="24"/>
          <w:lang w:val="ru-RU"/>
        </w:rPr>
        <w:t>9984</w:t>
      </w:r>
      <w:r>
        <w:rPr>
          <w:sz w:val="24"/>
          <w:szCs w:val="24"/>
          <w:lang w:val="bg-BG"/>
        </w:rPr>
        <w:t xml:space="preserve"> кв.м., трайно предназначение на територията: Земеделска и начин на трайно ползване: Изоставена ливада  съгласно одобрените със Заповед № РД-18-55/01.04.2008 г. на Изпълнителния директор на АГКК кадастрална карта и кадастрални регистри на с.Бели Искър, е в категорията остатъчен общински фонд и е предаден на община Самоков и е актуван с Акт за частна общинска собственост № 13165/2014 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ъв връзка с процедура по обезщетение по чл.10б, ал.1 от ЗСПЗЗ са постановени решения №110/25.01.2024 и №450/26.09.2024г. на Общински съвет – гр. Самоков на основание чл. 21, ал.1, т.8 от ЗМСМА, чл.8, ал.1 от ЗОС, чл.10б, ал.1 от ЗСПЗЗ, § 27, ал.2, т.3 от ПЗР на ЗИД на ЗСПЗЗ и чл. 19, ал.11 от ППЗСПЗЗ, видно от които описаните по горе имоти се предоставят за </w:t>
      </w:r>
      <w:r>
        <w:rPr>
          <w:sz w:val="24"/>
          <w:szCs w:val="24"/>
        </w:rPr>
        <w:t>обезщетяван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 xml:space="preserve"> на правоимащите собственици със земеделски земи</w:t>
      </w:r>
      <w:r>
        <w:rPr>
          <w:sz w:val="24"/>
          <w:szCs w:val="24"/>
          <w:lang w:val="bg-BG"/>
        </w:rPr>
        <w:t xml:space="preserve"> за землищата на община Самоков.</w:t>
      </w:r>
    </w:p>
    <w:p>
      <w:pPr>
        <w:pStyle w:val="Normal"/>
        <w:ind w:firstLine="708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 Във връзка </w:t>
      </w:r>
      <w:r>
        <w:rPr>
          <w:color w:val="000000"/>
          <w:sz w:val="24"/>
          <w:szCs w:val="24"/>
          <w:lang w:val="bg-BG" w:eastAsia="bg-BG"/>
        </w:rPr>
        <w:t xml:space="preserve">с подаденото </w:t>
      </w:r>
      <w:r>
        <w:rPr>
          <w:sz w:val="24"/>
          <w:szCs w:val="24"/>
          <w:lang w:val="bg-BG"/>
        </w:rPr>
        <w:t xml:space="preserve">мотивирано предложение Общинска администрация с писмо  изх. №ОСК24-ДИ05-241-1/13.03.2025г. уведомяваме Общинска служба „Земеделие“ - Самоков и молителите, че процедирането по реалното обезщетение следва да се осъществи от Общинска служба „Земеделие” - Самоков по реда на чл.10б, ал.1 от ЗСПЗЗ предвид мотивите изложени в писмото. С решение №439/03.04.2025 на Административен съд  София област съдът задължава Кмета на община Самоков да внесе в Общински съвет Самоков мотивирано искане с изх №ПО-21-1122-4 от 04.09.2024г. Видно от мотивите по Решението задължението на Кмета на община Самоков се свежда до внасяне на преписката в  Общински съвет Самоков и не е необходимо волеизявление или дори изявление, а фактическо действие по внасяне в Общински съвет Самоков. 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Съгласно разпоредбите на § 27 ал.2 от ПЗР на ЗИДЗСПЗЗ и чл.45ж ал 2 от ППЗСПЗЗ Общинският съвет се произнася на първото заседание след постъпване на мотивираното искане с решение за предоставяне на имотите от общинския поземлен фонд при наличие на едно от следните условия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установяване границите на земеделските имоти, за които е издадено решение от общинската служба по земеделие за признаване на правото на възстановяване на собствеността в съществуващи или възстановими стари реални граници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изпълнение на съдебни решения за признато право на собственост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обезщетяване на собствениците, чиято собственост не може да бъде възстановена;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, чл.10б, ал.2 от ЗСПЗЗ § 27 ал.2 т.1 от ПЗР на ЗИДЗСПЗЗ и чл.45ж ал.2 от ППЗСПЗЗ Общинският съвет да приеме решение за предоставяне за възстановяване на наследниците на Коста, Стоян и Иван Симитчийски проектен имот с идентификатор № 03441.3.735 в землището на с.Бели Искър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№ ОСК24-ДИ05-241/05.09.2024г.  - 15 листа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АОС № </w:t>
      </w:r>
      <w:r>
        <w:rPr>
          <w:i/>
          <w:sz w:val="22"/>
          <w:szCs w:val="22"/>
          <w:lang w:val="bg-BG"/>
        </w:rPr>
        <w:t>13165/2014,  АОС №13172/2014</w:t>
      </w:r>
      <w:r>
        <w:rPr>
          <w:i/>
          <w:sz w:val="22"/>
          <w:szCs w:val="22"/>
          <w:lang w:val="bg-BG" w:eastAsia="bg-BG"/>
        </w:rPr>
        <w:t xml:space="preserve"> г. и скици от СГКК – 2бр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Копие на решение №110/25.01.2024 и решение №450/26.09.2024г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/>
        </w:rPr>
        <w:t>Решение №439/03.04.2025г. на Административен съд София област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/>
        </w:rPr>
        <w:t>Писмо с изх №</w:t>
      </w:r>
      <w:r>
        <w:rPr>
          <w:i/>
          <w:sz w:val="22"/>
          <w:szCs w:val="22"/>
          <w:lang w:val="bg-BG" w:eastAsia="bg-BG"/>
        </w:rPr>
        <w:t>.ОСК24-ДИ05-241-1/13.03.2025г.</w:t>
      </w:r>
    </w:p>
    <w:p>
      <w:pPr>
        <w:pStyle w:val="Normal"/>
        <w:ind w:left="720" w:hanging="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 xml:space="preserve"> </w:t>
      </w:r>
      <w:r>
        <w:rPr>
          <w:i/>
          <w:sz w:val="22"/>
          <w:lang w:val="bg-BG"/>
        </w:rPr>
        <w:t>Илияна Петкова Вр. и.д. – секретар на Община Самоков</w:t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 xml:space="preserve"> </w:t>
      </w:r>
      <w:r>
        <w:rPr>
          <w:i/>
          <w:sz w:val="22"/>
          <w:lang w:val="bg-BG"/>
        </w:rPr>
        <w:t>Съгласно Заповед №ОСК25-РД15-120/03.02.2025г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-директор д-ия „ПНОАМиК“, юрист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>Бранимира Бодурова – Директор д-ия „ПУРОСО”</w:t>
      </w:r>
    </w:p>
    <w:p>
      <w:pPr>
        <w:pStyle w:val="Normal"/>
        <w:spacing w:lineRule="auto" w:line="360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spacing w:lineRule="auto" w:line="360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>Изготвил: </w:t>
      </w:r>
    </w:p>
    <w:p>
      <w:pPr>
        <w:pStyle w:val="Normal"/>
        <w:spacing w:lineRule="auto" w:line="360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 xml:space="preserve">Петя Пейчинова – старши </w:t>
      </w:r>
      <w:r>
        <w:rPr>
          <w:i/>
          <w:sz w:val="22"/>
        </w:rPr>
        <w:t xml:space="preserve"> </w:t>
      </w:r>
      <w:r>
        <w:rPr>
          <w:i/>
          <w:sz w:val="22"/>
          <w:lang w:val="bg-BG"/>
        </w:rPr>
        <w:t>експерт  Дирекция  „ПУРОСО”</w:t>
      </w:r>
    </w:p>
    <w:p>
      <w:pPr>
        <w:pStyle w:val="Normal"/>
        <w:spacing w:lineRule="auto" w:line="360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spacing w:lineRule="auto" w:line="360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spacing w:lineRule="auto" w:line="360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spacing w:lineRule="auto" w:line="360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spacing w:lineRule="auto" w:line="360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spacing w:lineRule="auto" w:line="360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spacing w:lineRule="auto" w:line="360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spacing w:lineRule="auto" w:line="360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spacing w:lineRule="auto" w:line="360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spacing w:lineRule="auto" w:line="360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spacing w:lineRule="auto" w:line="360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spacing w:lineRule="auto" w:line="360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spacing w:lineRule="auto" w:line="360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spacing w:lineRule="auto" w:line="360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spacing w:lineRule="auto" w:line="360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spacing w:lineRule="auto" w:line="360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spacing w:lineRule="auto" w:line="360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spacing w:lineRule="auto" w:line="360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spacing w:lineRule="auto" w:line="360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spacing w:lineRule="auto" w:line="360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доставяне за възстановяване на наследниците на Коста, Стоян и Иван Симитчийски на проектен имот с идентификатор № 03441.3.735 в землището на с. Бели Искър, във връзка с постъпило мотивирано искане вх.№ ОСК24-ДИ05-241/05.09.2024 г. от Общинска служба „Земеделие“ – Самоков и в изпълнение на  решение №439/03.04.2025г. на Административен съд  София област, постановено по административно дело №368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1 от ЗОС, по чл.10б, ал.2 от ЗСПЗЗ § 27 ал.2 т.1 от ПЗР на ЗИДЗСПЗЗ и чл.45ж ал.2 от ППЗСПЗЗ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ски съвет Самоков предоставя за възстановяване на наследниците на Коста, Стоян и Иван Симитчийски следния общински недвижим имот, находящ се в землището на с. Бели Искър, община Самоков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ен имот с идентификатор № 03441.3.735 с площ от 11396 кв.м</w:t>
      </w:r>
      <w:r>
        <w:rPr>
          <w:i/>
          <w:sz w:val="24"/>
          <w:szCs w:val="24"/>
          <w:lang w:val="bg-BG"/>
        </w:rPr>
        <w:t>./като 1843 кв.м. от него попадат в ПИ с идентификатор № 03441.3.432 и 9553 кв.м. и попадат в ПИ с идентификатор № 03441.3.431/</w:t>
      </w:r>
      <w:r>
        <w:rPr>
          <w:sz w:val="24"/>
          <w:szCs w:val="24"/>
          <w:lang w:val="bg-BG"/>
        </w:rPr>
        <w:t>, при съседи: ПИ с идентификатор 03441.3.252, ПИ с идентификатор 03441.3.423, ПИ с идентификатор 03441.3.422, ПИ с идентификатор 03441.3.421, ПИ с идентификатор 03441.3.632, проектен имот с идентификатор 03441.3.736 и ПИ с идентификатор 03441.3.438 съгласно скица-проект № 15-15772089/29.07.2024г. от СГКК-Софийска област за изменение на кадастралната карта на с. Бели Искър, одобрена със Заповед № РД-18-55/01.04.2008г. на Изпълнителния директор на АГКК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7:12:00Z</dcterms:created>
  <dc:creator>branimira</dc:creator>
  <dc:description/>
  <cp:keywords/>
  <dc:language>en-US</dc:language>
  <cp:lastModifiedBy>ppeichinova</cp:lastModifiedBy>
  <cp:lastPrinted>2025-04-16T14:03:00Z</cp:lastPrinted>
  <dcterms:modified xsi:type="dcterms:W3CDTF">2025-04-16T12:57:00Z</dcterms:modified>
  <cp:revision>21</cp:revision>
  <dc:subject/>
  <dc:title>О Б Щ И Н А   С А М О К О В</dc:title>
</cp:coreProperties>
</file>